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numPr>
          <w:ilvl w:val="0"/>
          <w:numId w:val="1"/>
        </w:numPr>
        <w:rPr/>
      </w:pPr>
      <w:r>
        <w:rPr/>
        <w:t>TÉTEL KIEGÉSZÍ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esztül részesei a hatalomnak, nem közvetlenül. Az ókorban a többségi döntések után nem vették figyelembe a kisebbség véleményét, érdekeit, céljait, napjainkban azonban elvileg érvényesíteni kell a kisebbségi jogok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théni fiúk 7 éves koruktól iskolába jártak. Homérosz hőskölteményeit olvasták, zenét tanultak, testnevelés (birkózás, távol és magas ugrás)</w:t>
      </w:r>
    </w:p>
    <w:p>
      <w:pPr>
        <w:pStyle w:val="Normal"/>
        <w:rPr/>
      </w:pPr>
      <w:r>
        <w:rPr/>
        <w:t>18 éves koruktól katonai szolgálat, ezután teljes jogú állampolgárok lettek.</w:t>
      </w:r>
    </w:p>
    <w:p>
      <w:pPr>
        <w:pStyle w:val="Normal"/>
        <w:rPr/>
      </w:pPr>
      <w:r>
        <w:rPr/>
        <w:t>Leányok nem jártak iskolá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émosz:</w:t>
      </w:r>
      <w:r>
        <w:rPr/>
        <w:t xml:space="preserve"> gazdag földbirtokos, arisztokrata + parasztok, iparosok, kereskedők alkot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obb műhelyekben, bányákban rabszolgák dolgoztak.</w:t>
      </w:r>
    </w:p>
    <w:p>
      <w:pPr>
        <w:pStyle w:val="Normal"/>
        <w:rPr/>
      </w:pPr>
      <w:r>
        <w:rPr/>
        <w:t>Házi rabszolgák: sokszor jó körülmények között éltek „beszélő szerszá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népgyűlés</w:t>
      </w:r>
      <w:r>
        <w:rPr/>
        <w:t>en hozták a törvényeket.</w:t>
      </w:r>
    </w:p>
    <w:p>
      <w:pPr>
        <w:pStyle w:val="Normal"/>
        <w:rPr/>
      </w:pPr>
      <w:r>
        <w:rPr/>
        <w:t>Tagjai: 20. életévüket betöltött athéni férfiak. Népgyűlésen idegen nők, rabszolgák nem vehettek részt. Népgyűlést havonta négyszer, de ha kellet többször is tartottak a piactér melletti dombon, kézfeltartással szavaztak. Sorsolással jelölték ki az állam hivatalnokait. Hivatalnok, bíró lehetett minden szabad polgár. Hadvezér: nagy tudási tapasztalat kellet. Legnagyobb tekintélye az első hadvezérnek volt, őt tartották az állam első emberének. Erre a tisztségre 15 éven át Periklészt választották meg.</w:t>
      </w:r>
    </w:p>
    <w:p>
      <w:pPr>
        <w:pStyle w:val="Normal"/>
        <w:rPr/>
      </w:pPr>
      <w:r>
        <w:rPr/>
        <w:t>Athén aranykora Periklész nevéhez fűződik. Arisztokrata családból származik. Egész életét a démosz szolgálatának szentelte. Minden megtett, hogy Athén békében és jólétben éljen, gazdagodjon, virágozzon a művészete, fejlődjön a tudomán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1:00Z</dcterms:created>
  <dc:creator>MS-USER</dc:creator>
  <dc:description/>
  <cp:keywords/>
  <dc:language>en-US</dc:language>
  <cp:lastModifiedBy>MS-USER</cp:lastModifiedBy>
  <dcterms:modified xsi:type="dcterms:W3CDTF">2010-02-16T21:31:00Z</dcterms:modified>
  <cp:revision>2</cp:revision>
  <dc:subject/>
  <dc:title/>
</cp:coreProperties>
</file>